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074690616"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053521170"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946389990"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238662720"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839131407"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725723756"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029925157"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708015186"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081103742"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405009912"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6428978"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564325052"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67265069"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324935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27996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